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istina" w:hAnsi="Pristina" w:cs="Pristina"/>
          <w:b/>
          <w:b/>
          <w:sz w:val="48"/>
          <w:szCs w:val="48"/>
        </w:rPr>
      </w:pPr>
      <w:r>
        <w:rPr>
          <w:rFonts w:cs="Pristina" w:ascii="Pristina" w:hAnsi="Pristina"/>
          <w:b/>
          <w:sz w:val="48"/>
          <w:szCs w:val="48"/>
        </w:rPr>
        <w:t>Redesign er i tiden……</w:t>
      </w:r>
    </w:p>
    <w:p>
      <w:pPr>
        <w:pStyle w:val="Normal"/>
        <w:rPr>
          <w:rFonts w:ascii="Pristina" w:hAnsi="Pristina" w:cs="Pristina"/>
          <w:b/>
          <w:b/>
          <w:sz w:val="48"/>
          <w:szCs w:val="48"/>
        </w:rPr>
      </w:pPr>
      <w:r>
        <w:rPr>
          <w:rFonts w:cs="Pristina" w:ascii="Pristina" w:hAnsi="Pristina"/>
          <w:b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uk av gamle klær og stoffer som blir til noe nytt, er blitt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r er det kun fantasien som setter grens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nge klær og stoffer kan få et nytt liv, en flek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 dette er ikke noe ny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alle tider har mennesker brukt gamle klær og stoffer, og sydd dette om til noe ny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gamle dager sydde man for det meste om klær pga. av de ikke hadde råd eller at tilgangen til stoff ikke var så stor slik som i da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n oldemors nydelige brudekjole ble sydd om til små pen kjoler til jentene. Slitte strikke genser ble tovet om til såler til bruk i sk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dag er til gangen så stor at vi kanskje må vurdere å bruke klær om igjen av hensyn til miljø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t kastes flere tonn med klær i året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istin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02:00Z</dcterms:created>
  <dc:creator>tonytt00</dc:creator>
  <dc:description/>
  <cp:keywords/>
  <dc:language>en-US</dc:language>
  <cp:lastModifiedBy>tonytt00</cp:lastModifiedBy>
  <dcterms:modified xsi:type="dcterms:W3CDTF">2010-09-13T13:44:00Z</dcterms:modified>
  <cp:revision>2</cp:revision>
  <dc:subject/>
  <dc:title>Redesign er i tiden </dc:title>
</cp:coreProperties>
</file>